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SEISMIC DESIGN OF STRUCTURES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E311</w:t>
        <w:tab/>
        <w:tab/>
        <w:tab/>
        <w:tab/>
        <w:t xml:space="preserve">         </w:t>
        <w:tab/>
        <w:tab/>
        <w:t xml:space="preserve">     </w:t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Use of 1893:2002, 13920:1993, IS4326:1993, IS800:1987 is permitt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n RC moment resisting frame building with three floors is located at Delhi. The floor </w:t>
        <w:tab/>
        <w:t>height is 3m. The live load can be taken as 3kN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The columns are 250 x 300 mm and </w:t>
        <w:tab/>
        <w:t xml:space="preserve">beams 250 x 275 mm. The slab is 120 mm thick. The building has 3 bays in x and 3 bays in y </w:t>
        <w:tab/>
        <w:t xml:space="preserve">direction with a bay width of 3 m. The soil below is of rock strata. Use M20 and Fe415 </w:t>
        <w:tab/>
        <w:t xml:space="preserve">steel. Assume the building is for a school.  Determine the total base shear as per </w:t>
        <w:tab/>
        <w:t xml:space="preserve">IS1893(Part </w:t>
        <w:tab/>
        <w:t xml:space="preserve">I) : 2002 and </w:t>
        <w:tab/>
        <w:t>distribute along the height of the build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rite  brief notes on the following:</w:t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lastic Rebound theory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eismic wave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Magnitude and Intensity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“Earthquakes don’t kill people, manmade structures kill”. Substantiate this quote with reference to the Bhuj earthqua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ductility considerations for an RC moment resisting framed structure as per IS13920:1993.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is meant by Capacity based design. Write the step by step procedure for Capacity based desig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modes of failure of infilled frames. Explain the equivalent strut model for analysis of an infill frame.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is a Braced frame? What are its types? Explain the procedure for calculating the total lateral drift of a doubly braced fra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rite brief notes on the following:</w:t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ase Isolation techniqu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Push over Analysi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various retrofitting methods and techniqu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c953f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301</Words>
  <Characters>1722</Characters>
  <CharactersWithSpaces>201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2T09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